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бюджетное учреждение </w:t>
      </w:r>
    </w:p>
    <w:p>
      <w:pPr>
        <w:pStyle w:val="Style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ождественская средняя общеобразовательная школа» </w:t>
      </w:r>
    </w:p>
    <w:p>
      <w:pPr>
        <w:pStyle w:val="Style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чалковского муниципального района </w:t>
      </w:r>
    </w:p>
    <w:p>
      <w:pPr>
        <w:pStyle w:val="Style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е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е</w:t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чебному предмету «Вероятность и статистика»</w:t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урс основного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</w:t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9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Style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-202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од</w:t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разработана на основе ФГОС ООО-2021 и ФОП ООО-2023 в соответствии  Федеральной рабочей программой ООО «Вероя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истика (базовый уровень) (предметная область «Математика и информатика»).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работана в соответствии с: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29.09.2012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ующ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ми;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87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ст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0809);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по основным общеобразовательным программам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утвержденным приказ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я от 22.03.202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115;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6.11.2022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993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» 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ФОП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ОО);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истерства просвещения от 31.05.2021 № 287 (далее – 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О);</w:t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п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ероя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ист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цифровом мире вероятность и статистика приобре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большую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начимость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ложений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их роли в образовании, необходимом каждому человеку. Возрастает 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владени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хороша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ероятно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атистик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а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аж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дол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ля успешной профессион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рьер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человек постоянно принимает решения на основе имеющихся 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о данных. А для обоснованного принятия решения в условиях недоста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избытка информации необходимо в том числе хорошо сформир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ятност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татистическое мышление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 функциональную грамотность, включающую в себя в 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ъемл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информацию, представленную в различных формах, поним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роятнос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ейшие вероятностные расчёт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в учебном курсе с основными принципами сбора, анализ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общ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атор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счё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ариантов, в том числе в прикладных задачах. Знакомство с основами те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ов создаёт математический фундамент для формирования компетенций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ласти информатики и цифровых технологий. При изучении статисти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я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тистики как источника социально значимой информации и закладыва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роятностного мышления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ответств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анны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рса «Вероя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ист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 содержательно-методические линии: «Представление да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ательная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тистика»,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«Вероятность»,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«Элементы  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омбинаторики», «Вве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ор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ов»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линии «Представление данных и описательная статист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и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формацией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интерпретации информации, представленной в таблицах, на диаграмм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истических характеристик средних и рассеивания. Работая с данны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виг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ритикова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гипотезы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размышля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над фактор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ыв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ч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ы и процесс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туитивное представление о случайной изменчивости, иссле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нд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ятнос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част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ыты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ическими вероятност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делями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я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доподоб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стейшими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тодам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ычисл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ероятност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лучайны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сперимент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новозмож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хо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ят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зво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bookmarkStart w:id="0" w:name="_GoBack"/>
      <w:bookmarkEnd w:id="0"/>
      <w:r>
        <w:rPr>
          <w:sz w:val="24"/>
          <w:szCs w:val="24"/>
        </w:rPr>
        <w:t>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й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х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учебного курса осуществляется знакомство обучающих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жествами и основными операциями над множествами, рассматр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 применения для решения задач, а также использования в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рсах и учебных предметах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труктура   рабочей программы по обновленному ФГОС определяется с учетом требований ФГОС ООО, с использованием сервиса «Конструктор рабочих программ»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включает в себя: пояснительную записку, место предмета в учебном плане, планируемые результаты (личностные, метапредметные и предметные достижения учащихся), содержание учебного предмета, тематическое планирование с указанием количества часов, отводимых на освоение каждой темы, поурочное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ланир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ЛАНЕ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учебному плану в 7–9 классах изучается учебный курс «Вероятность и статистика»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делы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Представл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писатель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атистика»,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ероятность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Элемен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бинаторики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Вве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ор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ов»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w w:val="80"/>
          <w:sz w:val="24"/>
          <w:szCs w:val="24"/>
        </w:rPr>
        <w:t>‌‌‌</w:t>
      </w:r>
      <w:r>
        <w:rPr>
          <w:w w:val="80"/>
          <w:sz w:val="24"/>
          <w:szCs w:val="24"/>
        </w:rPr>
        <w:t xml:space="preserve">На </w:t>
      </w:r>
      <w:r>
        <w:rPr>
          <w:sz w:val="24"/>
          <w:szCs w:val="24"/>
        </w:rPr>
        <w:t>изучение учебного курса «Вероятность и статистика» отводится 10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делю)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делю)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9 классе – 34 часа (1 час в неделю).‌‌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 ОБРАЗОВАТЕ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НИКА</w:t>
      </w:r>
    </w:p>
    <w:p>
      <w:pPr>
        <w:pStyle w:val="Style16"/>
        <w:numPr>
          <w:ilvl w:val="0"/>
          <w:numId w:val="1"/>
        </w:numPr>
        <w:ind w:left="720" w:firstLine="720"/>
        <w:jc w:val="both"/>
        <w:rPr>
          <w:sz w:val="24"/>
          <w:szCs w:val="24"/>
        </w:rPr>
      </w:pPr>
      <w:r>
        <w:rPr>
          <w:w w:val="90"/>
          <w:sz w:val="24"/>
          <w:szCs w:val="24"/>
        </w:rPr>
        <w:t>‌</w:t>
      </w:r>
      <w:r>
        <w:rPr>
          <w:sz w:val="24"/>
          <w:szCs w:val="24"/>
        </w:rPr>
        <w:t>Математика. Вероятность и статистика: 7-9-е классы: базовый уровень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ик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я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-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ы/ Высоц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.Р.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щен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.В.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 ред.</w:t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Ященк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.В.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Издатель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росвещение»‌4</w:t>
      </w:r>
    </w:p>
    <w:p>
      <w:pPr>
        <w:pStyle w:val="Normal"/>
        <w:numPr>
          <w:ilvl w:val="0"/>
          <w:numId w:val="3"/>
        </w:numPr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овые образовательные ресурсы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Медиатека (prosv.ru)</w:t>
        </w:r>
      </w:hyperlink>
      <w:bookmarkStart w:id="1" w:name="АННОТАЦИЯ_К_РАБОЧЕЙ_ПРОГРАММЕ"/>
      <w:bookmarkStart w:id="2" w:name="Общая_характеристика_предмета"/>
      <w:bookmarkStart w:id="3" w:name="Цели_изучения_предмета_в_контексте_основ"/>
      <w:bookmarkEnd w:id="1"/>
      <w:bookmarkEnd w:id="2"/>
      <w:bookmarkEnd w:id="3"/>
    </w:p>
    <w:p>
      <w:pPr>
        <w:pStyle w:val="TextBody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70" w:right="580" w:gutter="0" w:header="0" w:top="53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w w:val="9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10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495" w:right="105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ia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35:00Z</dcterms:created>
  <dc:creator>Nina</dc:creator>
  <dc:description/>
  <cp:keywords/>
  <dc:language>en-US</dc:language>
  <cp:lastModifiedBy>111</cp:lastModifiedBy>
  <dcterms:modified xsi:type="dcterms:W3CDTF">2024-01-09T15:35:00Z</dcterms:modified>
  <cp:revision>2</cp:revision>
  <dc:subject/>
  <dc:title>Муниципальное общеобразовательное бюджет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3T00:00:00Z</vt:filetime>
  </property>
  <property fmtid="{D5CDD505-2E9C-101B-9397-08002B2CF9AE}" pid="3" name="LastSaved">
    <vt:filetime>2023-11-03T00:00:00Z</vt:filetime>
  </property>
</Properties>
</file>